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TJ Morris</w:t>
      </w:r>
    </w:p>
    <w:p>
      <w:pPr>
        <w:pStyle w:val="Normal"/>
        <w:spacing w:lineRule="auto" w:line="480"/>
        <w:rPr/>
      </w:pPr>
      <w:r>
        <w:rPr/>
        <w:t>Definition Paper</w:t>
      </w:r>
    </w:p>
    <w:p>
      <w:pPr>
        <w:pStyle w:val="Normal"/>
        <w:spacing w:lineRule="auto" w:line="480"/>
        <w:rPr/>
      </w:pPr>
      <w:r>
        <w:rPr/>
        <w:t>Ms. Wendt</w:t>
      </w:r>
    </w:p>
    <w:p>
      <w:pPr>
        <w:pStyle w:val="Normal"/>
        <w:spacing w:lineRule="auto" w:line="480"/>
        <w:rPr/>
      </w:pPr>
      <w:r>
        <w:rPr/>
        <w:t>January 29, 2008</w:t>
      </w:r>
    </w:p>
    <w:p>
      <w:pPr>
        <w:pStyle w:val="Normal"/>
        <w:spacing w:lineRule="auto" w:line="480"/>
        <w:rPr/>
      </w:pPr>
      <w:r>
        <w:rPr/>
      </w:r>
    </w:p>
    <w:p>
      <w:pPr>
        <w:pStyle w:val="Normal"/>
        <w:spacing w:lineRule="auto" w:line="480"/>
        <w:jc w:val="center"/>
        <w:rPr/>
      </w:pPr>
      <w:r>
        <w:rPr/>
        <w:t>“</w:t>
      </w:r>
      <w:r>
        <w:rPr/>
        <w:t>Spartans, what is your profession?”</w:t>
      </w:r>
    </w:p>
    <w:p>
      <w:pPr>
        <w:pStyle w:val="Normal"/>
        <w:spacing w:lineRule="auto" w:line="480"/>
        <w:jc w:val="center"/>
        <w:rPr/>
      </w:pPr>
      <w:r>
        <w:rPr/>
      </w:r>
    </w:p>
    <w:p>
      <w:pPr>
        <w:pStyle w:val="Normal"/>
        <w:spacing w:lineRule="auto" w:line="480"/>
        <w:rPr/>
      </w:pPr>
      <w:r>
        <w:rPr/>
        <w:tab/>
        <w:t>For centuries dating back to the times of Jesus Christ, people have been considered leaders.  There are many kinds of leaders; there’s the quiet leaders, loud leaders, the lead by example leaders, any type of person that people follow can be considered a leader.  The dictionary describes a leader to be someone or something that leads.  Well, I think that a leader has many more qualities than just someone who leads.  A leader should be someone that leads by example, who isn’t perfect but will stand up to the consequences to their mistakes.  They are someone who is quiet when they need to be quiet but they can also be loud when someone needs to stand up and be the voice of the group.</w:t>
      </w:r>
    </w:p>
    <w:p>
      <w:pPr>
        <w:pStyle w:val="Normal"/>
        <w:spacing w:lineRule="auto" w:line="480"/>
        <w:rPr/>
      </w:pPr>
      <w:r>
        <w:rPr/>
        <w:tab/>
        <w:t>I have played sports all my life, and it wasn’t until I got to high school where leaders were recognized and actually followed.  Once I was on Varsity football as a sophomore, I noticed that all the seniors lead the team in a direction that was positive.  That year our record was 10-1, and it was and still is the best record in school history.  The next year, the team was lead by a whole different group of seniors, and I will be the one to tell everyone that we were not a very well lead team.  There was a lot of turmoil throughout the season, which lead to games that we lost, but should have won, and also fights inside the locker room.  On that team there were three guys that all tried to lead the team in different directions.  One was a D-1 prospect, who is now starting at Michigan State, a D-2 prospect, who is playing at Grand Valley, and a D-3 prospect, who is playing at Hope.  All three had different styles which created hostility.  The D-1 prospect was a quiet leader who tried to lead by example, but as the year went on it was obvious that he wasn’t trying 100%.  That showed more and more, and the team started giving up as well.  The D-2 prospect was the “ass-hole” leader.  He was loud and always thought he was right and better than everyone else.  Not very many people looked up to him, and that affected the team out on the field in a big way.  The D-3 prospect was the type of leader that tried to do everything that the other two did.  He was a hard worker, but he tried way too hard to look and be like the others.  With all these different types of leaders it ended up hurting the whole team.</w:t>
      </w:r>
    </w:p>
    <w:p>
      <w:pPr>
        <w:pStyle w:val="Normal"/>
        <w:spacing w:lineRule="auto" w:line="480"/>
        <w:rPr/>
      </w:pPr>
      <w:r>
        <w:rPr/>
        <w:tab/>
        <w:t xml:space="preserve">The next year was my senior year, and it was my turn to finally lead our football team.  Well, we actually had about 5 leaders.  The good thing about our senior class of leaders was we all had different styles, but they all intertwined with each other.  Going into the season, the team as a whole was running on all cylinders which was a great thing because our first three games were going to be tough.  A week before the season I ended up getting arrested for stealing a hat from a minor league baseball team and had to sit out the first three games.  My teammates were disappointed in me, but they knew I was going to do everything I possibly could to help the team, even though I couldn’t play in the games, until week four.  We ended up losing the first three games and we were forced to win the last six just to make the playoffs.  After my suspension was completed I had showed the coaches I deserved another chance to start at quarterback and they gave me that chance.  I was the starter from there on out and we did win the next six games to go to the playoffs.  Being a leader knows how to lead a team, through the tough times and that’s exactly what we did throughout my senior season.  I suffered the consequences of my actions, and I came back a better person, leader, and teammate because of it.  </w:t>
      </w:r>
    </w:p>
    <w:p>
      <w:pPr>
        <w:pStyle w:val="Normal"/>
        <w:spacing w:lineRule="auto" w:line="480"/>
        <w:rPr/>
      </w:pPr>
      <w:r>
        <w:rPr/>
        <w:tab/>
        <w:t>An example of a bad leader that everyone would be able to relate to would be Roger Clemens.  Throughout his career he has been one of the most touted pitchers in the major leagues.  He has been one of the best pitchers ever to put on a cap and glove.  Ever team he has played for whether it is Toronto, Boston, New York, or Houston he has been a leader.  Just last December, Clemens was put into the Mitchell Report.  For those of you that don’t know what that is, it was a report put out by a private investigator and the athlete’s names that were mentioned in it were linked to steroids.  Since his name was in the report, Clemens has tried everything to get his name cleared, but no one believes him because everything he does just makes him look guiltier.  As a team leader and a spokesperson for the sport itself, Roger Clemens has failed as a leader and as a professional athlete itself.</w:t>
      </w:r>
    </w:p>
    <w:p>
      <w:pPr>
        <w:pStyle w:val="Normal"/>
        <w:spacing w:lineRule="auto" w:line="480"/>
        <w:rPr/>
      </w:pPr>
      <w:r>
        <w:rPr/>
        <w:tab/>
        <w:t xml:space="preserve">All in all, there are many people that want to be leaders, but there is only a select few that have all the intangibles to be a truly good leader.  There have been many people try and fail, and there have also been the select few that succeed, which also means that the people around them succeed also.  I have learned from my past experiences of what makes a good leader and what makes a bad leader, so when it comes to evaluating myself as a leader I would consider myself a good leader, because I am not anywhere near being perfect, but I suffered my consequences which as made me a better person and also a better lead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04:52:00Z</dcterms:created>
  <dc:creator>TJ</dc:creator>
  <dc:description/>
  <cp:keywords/>
  <dc:language>en-US</dc:language>
  <cp:lastModifiedBy>Marc Treat</cp:lastModifiedBy>
  <cp:lastPrinted>2008-01-31T23:50:00Z</cp:lastPrinted>
  <dcterms:modified xsi:type="dcterms:W3CDTF">2008-02-01T04:52:00Z</dcterms:modified>
  <cp:revision>2</cp:revision>
  <dc:subject/>
  <dc:title>TJ Morris</dc:title>
</cp:coreProperties>
</file>